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য়েকখানি পুস্তক আর একখানি পুস্তক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শেষ বিচারের উপর একটি প্রচার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tabs>
          <w:tab w:val="clear" w:pos="432"/>
          <w:tab w:val="left" w:pos="1693" w:leader="none"/>
          <w:tab w:val="center" w:pos="396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HE BOOKS AND THE BOOK </w:t>
      </w:r>
    </w:p>
    <w:p>
      <w:pPr>
        <w:pStyle w:val="Normal"/>
        <w:tabs>
          <w:tab w:val="clear" w:pos="432"/>
          <w:tab w:val="left" w:pos="1693" w:leader="none"/>
          <w:tab w:val="center" w:pos="39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A Sermon on the Last Judgment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27" w:hanging="0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>২০১৫</w:t>
      </w:r>
      <w:r>
        <w:rPr/>
        <w:t xml:space="preserve"> </w:t>
      </w:r>
      <w:r>
        <w:rPr>
          <w:rFonts w:ascii="Vrinda" w:hAnsi="Vrinda" w:cs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৫শে জানুয়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াপ্রভুর একটি দিনে সকালবেলায় লস্‍</w:t>
      </w:r>
      <w:r>
        <w:rPr/>
        <w:t xml:space="preserve"> </w:t>
      </w:r>
      <w:r>
        <w:rPr>
          <w:rFonts w:ascii="Vrinda" w:hAnsi="Vrinda" w:cs="Vrinda"/>
        </w:rPr>
        <w:t>এঞ্জেলসের</w:t>
      </w:r>
    </w:p>
    <w:p>
      <w:pPr>
        <w:pStyle w:val="Normal"/>
        <w:ind w:right="27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 w:cs="Vrinda"/>
        </w:rPr>
        <w:t>ব্যাপটিষ্ট ট্যা</w:t>
      </w:r>
      <w:r>
        <w:rPr>
          <w:rFonts w:ascii="Vrinda" w:hAnsi="Vrinda" w:cs="Vrinda"/>
          <w:lang w:bidi="bn-IN"/>
        </w:rPr>
        <w:t>বা</w:t>
      </w:r>
      <w:r>
        <w:rPr>
          <w:rFonts w:ascii="Vrinda" w:hAnsi="Vrinda" w:cs="Vrinda"/>
          <w:lang w:bidi="bn-IN"/>
        </w:rPr>
        <w:t>র</w:t>
      </w:r>
      <w:r>
        <w:rPr>
          <w:rFonts w:ascii="Vrinda" w:hAnsi="Vrinda" w:cs="Vrinda"/>
          <w:lang w:bidi="bn-IN"/>
        </w:rPr>
        <w:t>ন্যা</w:t>
      </w:r>
      <w:r>
        <w:rPr>
          <w:rFonts w:ascii="Vrinda" w:hAnsi="Vrinda" w:cs="Vrinda"/>
        </w:rPr>
        <w:t>ক</w:t>
      </w:r>
      <w:r>
        <w:rPr>
          <w:rFonts w:ascii="Vrinda" w:hAnsi="Vrinda" w:cs="Vrinda"/>
          <w:lang w:bidi="bn-IN"/>
        </w:rPr>
        <w:t>ল</w:t>
      </w:r>
      <w:r>
        <w:rPr>
          <w:rFonts w:ascii="Vrinda" w:hAnsi="Vrinda" w:cs="Vrinda"/>
          <w:lang w:bidi="bn-IN"/>
        </w:rPr>
        <w:t xml:space="preserve"> মন্ডলীতে </w:t>
      </w:r>
      <w:r>
        <w:rPr>
          <w:rFonts w:ascii="Vrinda" w:hAnsi="Vrinda" w:cs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's Day Morning, January 25, 2015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আমি দেখ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্ষুদ্র ও মহ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মস্ত মৃত লোক সেই সিংহাসনের সম্মুখে দাঁড়াইয়া আছ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রে কয়েকখানি পুস্তক খোলা গেল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এবং আর একখানি পুস্ত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র্থাৎ জীবন পুস্তক খোলা গেল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এবং মৃতেরা পুস্তকসমূহে লিখিত প্রমাণ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 আপন কার্যানুসারে বিচারিত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সমুদ্র আপনার মধ্যবর্তী মৄতগণকে সমর্পণ করিল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র মৄত্যু ও পাতাল আপনাদের মধ্যবর্তী মৄতগণকে সমর্পণ করিল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এবং তাহারা প্রত্যেকেই আপন আপন কার্যানুসারে বিচারিত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মৃত্যু ও পাতাল অগ্নিহ্রদে নিক্ষিপ্ত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তাহাই অর্থাৎ সেই অগ্নিহ্রদ হইল দ্বিতীয় মৃত্যু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প্রকাশিত বাক্য ২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ও আমার স্ত্রী বিয়ের পরে প্রথম ইস্রায়েল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 থেকে ফেরার পথে আমরা রোমে কয়েকদিনের জন্য থেম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অনেক জায়গ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ভ্যাটিকান শহ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ধু পিতরের রাজপ্রাসাদে গিয়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পোপ অধিষ্ঠান করেন এবং যেখানে শতাব্দীকাল ধরে অনেক মূল্যবান চিত্রকলা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অনেকদিনের ইচ্ছা ছিল সিসটিয়ান চ্যাপেলের ছাদের নীচের পিট বা সিলিং দেখ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খানে মাইকেল এঞ্জেলো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৪৭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৫৬৪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পৃথিবীর সমস্ত চিত্রকলার মধ্যে শ্রেষ্ঠ একটি ছবি এঁক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তে পুঙ্খানুপুঙ্খরূপে বাইবেলের যুগারম্ভ বর্ণনা করা র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মানুষের সৃষ্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ুষের প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্রথম পিতা মাতার উদ্যান থেকে বহিষ্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রকম আরও অনেক কিছ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বাইবেলে সর্বত্র লেখ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একটা মহান ফ্রে‌স্‌কো বা প্রাচীরের গায়ে অঙ্কিত চিত্র যা ছাদের নীচের দিকের গোটাটাই ঢেকে রে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একজন পোপ মাইকেল এঞ্জেলোকে সামনের দেওয়ালে শেষ বিচারের চিত্র রচনা করার কাজ অর্প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প্রভু প্রতিশ্রুত পৃথিবী নিম্নস্থ জগতে নরকভোগের একটি শ্বাসরোধকারী দৃশ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দেখা যাচ্ছে অনেক লোকের মধ্যে একজনকে যে অগ্নিহ্রদে ডুবে যাচ্ছে এবং এক ভয়ঙ্কর আর বিশৃঙ্খল মুখ নিয়ে আপনার দিকে স্থির দৃষ্টিতে তাকিয়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াঁড়িয়ে দাঁড়িয়ে দেওয়ালের গায়ে সযত্নে আঁকা সেই বিশাল চিত্রকল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েষ বিচারের বর্ণনাবহুল সেই দৃশ্য দেখ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ষ্ময়ের সঙ্গে ভাবছিলাম যে বিগত একশ বছরে কতবার একজন পোপ বা একজন যাজক প্রকৃতভাবে এই ছবির সামনে এসে দাঁড়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েষ বিচারের বিষয়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ে হয় না তাদের মধ্যে একজনও সেইরকম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আমাদের ব্যপটিষ্ট এবং প্রটেস্‌টান্ট মন্ডলীগুলিও এর চাইতে কোন অংশে ভাল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স্তবিকপক্ষে আমরা আরো খার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ততঃপক্ষে লোকেদের মনে করিয়ে দেওয়ার জন্য তাদের কাছে ঐ বিখ্যাত চিত্রটি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এটা একটা ব্যপটিষ্ট মন্ডলী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গুরুত্বপূর্ণ মহিলাদের মধ্যের কেউ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সানডে স্কুলের তত্ত্বাবধায়ক অথবা খ্রীষ্টান স্কুলের অধ্যক্ষ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চিত্রটির বিষয়ে ভেবে নিতেন যে স্কুলের ছোট ছোট ছেলেমেয়েদের দেখার পক্ষে এটা খুব কঠো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ই আতঙ্কজন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কদিন দুপুরবেলা পালক ভিতরে ঢুকতেন এবং দেখতে পেতেন যে ঐ মহিলা কোন একজনের সাথে ভিতরে প্রবেশ করেছেন আর সেই অমূল্য চিত্রের উপরে সাদা রঙের বেপরোয়া প্রলেপ লাগা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াইকেল এঞ্জেলোর শেষ বিচারের ঐ চিত্রটি সিস্‍টিয়ান চ্যাপেলের দেওয়ালে ৪৫০ বছরেরও বেশি সময় ধরে বিরাজ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ন্দেহ করি যে সানডে স্কুলের মহিলারা সেটিকে এমনকি চার বছরও টিকতে দিত না ব্যপটিষ্ট মন্ডলীত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 কোন সুসমাচার প্রচারমূলক মন্ডলীত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কি মনে করছেন যে আমি আমাদের ব্যপটিষ্ট এবং সুসমাচার প্রচারমূলক মন্ডলীর প্রতি খুব কঠোর হয়ে পড়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u w:val="single"/>
        </w:rPr>
        <w:t>সম্ভবত আমি খুব কঠোর নই</w:t>
      </w:r>
      <w:r>
        <w:rPr>
          <w:rFonts w:cs="Vrinda" w:ascii="Vrinda" w:hAnsi="Vrinda"/>
        </w:rPr>
        <w:t>!!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েষ কবে আপনি একজন ব্যপটিষ্ট পালককে নরকের উপর প্রচার করতে শুন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শেষ কবে আপনি শুনেছিলেন যে একজন সুসমাচার প্রচারমূলক পালক অথবা উদ্বুদ্ধ করবার ক্ষমতা প্রদানকারী মন্ডলীর পালক নরকের উপর প্রচার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শ্চর্য্যের কিছুই নেই যে ১৫০ বছরেরও বেশি সময়ের ধরে আমরা দেশব্যপী উদ্দীপনার কোন অভিজ্ঞতা লাভ করিন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্‍ ছিলেন এক প্রতিভাশালী ছাত্র এবং উদ্দীপনার ক্ষেত্রে বিশারদ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…</w:t>
      </w:r>
      <w:r>
        <w:rPr>
          <w:rFonts w:ascii="Vrinda" w:hAnsi="Vrinda" w:cs="Vrinda"/>
        </w:rPr>
        <w:t>যতক্ষণ না অবধি খ্রীষ্টিয় মন্ডলীর পুরুষ ও মহিলারা নম্র হয় আর মর্যাদা হ্রাস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পব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ধার্ম্ম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োধী ঈশ্বরের সম্মুখে ভূমিতে পতিত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তক্ষণ আমি উদ্দীপনার কোন আশা দেখিতেছি না” </w:t>
      </w:r>
      <w:r>
        <w:rPr>
          <w:rFonts w:cs="Times New Roman" w:ascii="Times New Roman" w:hAnsi="Times New Roman"/>
        </w:rPr>
        <w:t xml:space="preserve">(Martyn Lloyd-Jones, M.D., 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Crossway Books, 1987, p. 42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এই মহান প্রচারক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রকের ভয়াবহ দৃশ্য দেখিবামাত্র আপনাকে সতর্ক করিবার জন্য আমি আমার যথাশক্তি প্রয়োগ করি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ন্তকালীন তীব্র অনুশোচ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ন্তকালীন দূর্দশ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ন্তকালীন শোচনীয় মন্দ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রিবর্তনীয় যন্ত্রণ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সবের অনেকগুলি যাহাদের মধ্যে রহিয়াছে তাহারা শুধু মানিয়া লয় ও সুসমাচারের আনন্দ উপভোগ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তিনি…এইসব পরিত্যাগ করেন না এবং সম্পূর্ন হৃদয়ের সহিত স্বেচ্ছায় গ্রহণ করেন” </w:t>
      </w:r>
      <w:r>
        <w:rPr>
          <w:rFonts w:cs="Times New Roman" w:ascii="Times New Roman" w:hAnsi="Times New Roman"/>
        </w:rPr>
        <w:t xml:space="preserve">(Lloyd-Jones, </w:t>
      </w:r>
      <w:r>
        <w:rPr>
          <w:rFonts w:cs="Times New Roman" w:ascii="Times New Roman" w:hAnsi="Times New Roman"/>
          <w:b/>
          <w:i/>
        </w:rPr>
        <w:t>Evangelistic Sermons,</w:t>
      </w:r>
      <w:r>
        <w:rPr>
          <w:rFonts w:cs="Times New Roman" w:ascii="Times New Roman" w:hAnsi="Times New Roman"/>
        </w:rPr>
        <w:t xml:space="preserve"> The Banner of Truth Trust, 1990, p. 16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িঃসন্দেহে যে কোন লোক যিনি খ্রীষ্টিয় ইতিহাসের বিষয়ে সামান্য কিছুটা জানেন তিনি অবশ্যই জন ওয়েসলীর নাম জান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ওয়েসলী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০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৯১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ছিলেন যাকে আমরা বলে থাকি “এক বিশ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াসিত যাজক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শ্রেষ্ঠ জাতীয় উদ্দীপনার এক মেথডিষ্ট জাগরণের ইতিহা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তাকে একজন নেতা হিসাবে ব্যবহ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 ওয়েসলী নরকের বিষয়ে কি বলেছেন তা শুন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নিরতিশয় মন্দ…নরকের মধ্যে ফিরিয়া য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সব লোক যাহারা ঈশ্বরকে ভুলিয়া যায় তাহারা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‘প্রভুর উপস্থিতি হইতে এবং তাঁহার শক্তির গৌরব হইতে অনন্তকালীন ধ্বংসের সহিত শাস্তি পাইবে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তাহাদের নিক্ষিপ্ত করা হইবে ‘গন্ধকময় জ্বলন্ত অগ্নিশিখায়</w:t>
      </w:r>
      <w:r>
        <w:rPr>
          <w:rFonts w:cs="Vrinda" w:ascii="Vrinda" w:hAnsi="Vrinda"/>
        </w:rPr>
        <w:t xml:space="preserve">,’ </w:t>
      </w:r>
      <w:r>
        <w:rPr>
          <w:rFonts w:ascii="Vrinda" w:hAnsi="Vrinda" w:cs="Vrinda"/>
        </w:rPr>
        <w:t>যাহা প্রধানত ‘দিয়াবল ও তাহার দূতদের নিমিত্ত প্রস্তুত করা হইয়াছিল</w:t>
      </w:r>
      <w:r>
        <w:rPr>
          <w:rFonts w:cs="Vrinda" w:ascii="Vrinda" w:hAnsi="Vrinda"/>
        </w:rPr>
        <w:t xml:space="preserve">;’ </w:t>
      </w:r>
      <w:r>
        <w:rPr>
          <w:rFonts w:ascii="Vrinda" w:hAnsi="Vrinda" w:cs="Vrinda"/>
        </w:rPr>
        <w:t>যেস্থানে নিদারূন মানসিক এবং দৈহিক যন্ত্রণায় তাহাদের জিহ্বা ক্ষয় প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ঈশ্বরকে অভিশাপ দিবে আর উর্দ্ধে দৃষ্টিপাত কর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স্থানে দূর্দশাপূর্ণ নরক – গর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দ্বে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িশো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ো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তৃষ্ণ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তাশা – ক্রমাগতভাবে তাহাদেরকে গ্রাস কর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স্থানে ‘দিবা অথবা র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কোন বিশ্রাম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হাদের যন্ত্রণার ধোঁয়া চিরকাল ধরিয়া উদীয়মান থাকিত</w:t>
      </w:r>
      <w:r>
        <w:rPr>
          <w:rFonts w:cs="Vrinda" w:ascii="Vrinda" w:hAnsi="Vrinda"/>
        </w:rPr>
        <w:t xml:space="preserve">!’ </w:t>
      </w:r>
      <w:r>
        <w:rPr>
          <w:rFonts w:ascii="Vrinda" w:hAnsi="Vrinda" w:cs="Vrinda"/>
        </w:rPr>
        <w:t>কারণ ‘তাহাদের কীট মরিত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হাদের অগ্নি নির্ব্বাণ হইত না</w:t>
      </w:r>
      <w:r>
        <w:rPr>
          <w:rFonts w:cs="Vrinda" w:ascii="Vrinda" w:hAnsi="Vrinda"/>
        </w:rPr>
        <w:t xml:space="preserve">|’” </w:t>
      </w:r>
      <w:r>
        <w:rPr>
          <w:rFonts w:cs="Times New Roman" w:ascii="Times New Roman" w:hAnsi="Times New Roman"/>
        </w:rPr>
        <w:t xml:space="preserve">(John Wesley, M.A., “The Great Assize,” </w:t>
      </w:r>
      <w:r>
        <w:rPr>
          <w:rFonts w:cs="Times New Roman" w:ascii="Times New Roman" w:hAnsi="Times New Roman"/>
          <w:b/>
          <w:i/>
        </w:rPr>
        <w:t>The Works of John Wesley,</w:t>
      </w:r>
      <w:r>
        <w:rPr>
          <w:rFonts w:cs="Times New Roman" w:ascii="Times New Roman" w:hAnsi="Times New Roman"/>
        </w:rPr>
        <w:t xml:space="preserve"> volume V, Baker Book House, 1979 edition, p. 179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তার মৃত্যুর সময়ে সেখানকার মেথডিষ্ট সোসাইটিগুলিতে আশি হাজার লোক তার তত্ত্বাবধানে ছিল </w:t>
      </w:r>
      <w:r>
        <w:rPr>
          <w:rFonts w:cs="Times New Roman" w:ascii="Times New Roman" w:hAnsi="Times New Roman"/>
        </w:rPr>
        <w:t>(ibid., p. 4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৮৩৪ সালের মধ্যে সেখানে ৬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৭৭১ জন সদস্য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মহান সুসমাচার প্রচারক নরকে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ইসঙ্গে স্বর্গে প্রবেশের জন্য কোন লোকের মন পরিবর্তনের প্রয়োজনীয়তার বিষয়ে প্রচার করতে ভয় পে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ইউনাইটেড মেথডিষ্ট মন্ডলী ধূলিসাৎ হয়ে যাচ্ছে কারণ তারা অনেক আগে থেকেই ওয়েসলীর প্রচার পদ্ধতি ছেড়ে দি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সম্প্রদায়কে রক্ষা করতে হলে তাদেরকে অবশ্যই ওয়েসলীর প্রচারের বিষয়ে ফিরে যেতে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র শ্বাস বন্ধ করে রাখ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তিহাস দেখায় যে স্বধর্ম্মত্যাগকারীরা প্রায় সবসময় স্বধর্ম্মত্যাগী থাক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স্পারজিয়নের কথা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 ব্রাউন ১৮৯৯ সালে এলি বিশ্ববিদ্যালয়ে দেওয়া এক বক্তৃতায় স্পারজিয়নের বিষয়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্পারজিয়নের সেবাকাজের প্রশংসা কর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িশ্চিতভাবে ইংল্যান্ডে এক তুলনাহীন সাফল্য হোয়াইটফিল্ড এবং ওয়েসলীর সময়ের প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লাসে প্রথম ব্যপটিষ্ট মন্ডলীর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ওয়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দুইবার সাউদার্ণ ব্যপটিষ্ট কনভেনশনের সভাপতি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্পারজিয়ন ছিলেন সর্বকালের মহান প্রচারকদের মধ্যে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প্রচার হল সমস্ত প্রজন্মের জন্য প্রাসঙ্গিক ও সম্পর্কযুক্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বার শুনুন মহান স্পারজিয়ন নরক সম্বন্ধে কি প্রচার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এই বিচার দেহ এবং আত্মা উভয়কেই অগ্নিহ্রদে নিক্ষেপ করিবে…নরক হইল ঈশ্বরের উপস্থিতিবিহীন একটি স্থান – পাপ বৄদ্ধি পাইবার এক স্থ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স্থানে আসক্তি হইয়া পড়ে লাগামবি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ত্যেক কামলালসা হয় অসংযত – একটি স্থান যেস্থানে ঈশ্বর তাহাদের রাত এবং দিন শাস্তি দেন যাহারা রাত এবং দিন পাপ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কটি স্থান যেস্থানে কখনও নিদ্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বিশ্র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থবা আশা নাই – </w:t>
      </w:r>
      <w:r>
        <w:rPr>
          <w:rFonts w:ascii="Vrinda" w:hAnsi="Vrinda" w:cs="Vrinda"/>
          <w:color w:val="000000"/>
        </w:rPr>
        <w:t>একটি স্থান</w:t>
      </w:r>
      <w:r>
        <w:rPr>
          <w:rFonts w:ascii="Vrinda" w:hAnsi="Vrinda" w:cs="Vrinda"/>
        </w:rPr>
        <w:t xml:space="preserve"> যেস্থানে প্রত্যেকটি জলের ফোঁটা বর্জিত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ৄষ্ণা জিহ্বাকে দগ্ধ করিত – একটি স্থান যেস্থানে সুখানুভব কখনও সঞ্চারিত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স্থানে দীপ্তি কখনও উদিত হইত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স্থানে সান্ত্বনামূলক কোন কিছুই কখনও শোনা যাইত না – একটি স্থান যেস্থানে সুসমাচার অগ্রাহ্য করা হ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স্থানে অনুগ্রহের পক্ষযুগল ক্ষয়প্রাপ্ত হইত এবং মারা যাইত…একটি প্রচন্ড রোষ এবং জ্বলন্ত স্থান – একটি স্থ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 মতন কোন স্থান কল্পনা করিবার কোন চিত্র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েন মানিয়া লন যে ইহা একটি স্থান হইবে যাহা আপনি কখনও দেখিবেন না…মৄ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রাচার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রক হইতে পলায়ণ অসম্ভব হ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পনি হারাইয়া যাই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ঃ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রকালের জন্য…চিন্ত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চিন্ত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ই সতর্কবার্তাই সম্ভবত শেষ সতর্কবার্তা যাহা আপনি আর কখনও শুনিবেন না” </w:t>
      </w:r>
      <w:r>
        <w:rPr>
          <w:rFonts w:cs="Times New Roman" w:ascii="Times New Roman" w:hAnsi="Times New Roman"/>
        </w:rPr>
        <w:t xml:space="preserve">(C. H. Spurgeon, “The First Resurrection,” </w:t>
      </w:r>
      <w:r>
        <w:rPr>
          <w:rFonts w:cs="Times New Roman" w:ascii="Times New Roman" w:hAnsi="Times New Roman"/>
          <w:b/>
          <w:i/>
        </w:rPr>
        <w:t>The Metropolitan Tabernacle Pulpit,</w:t>
      </w:r>
      <w:r>
        <w:rPr>
          <w:rFonts w:cs="Times New Roman" w:ascii="Times New Roman" w:hAnsi="Times New Roman"/>
        </w:rPr>
        <w:t xml:space="preserve"> volume VII, Pilgrim Publications, 1986 reprint, p. 35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আপনাকে সময়ের যুগ ধরে লুথ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নিয়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ডওয়ার্ড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োয়াইট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ুড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জন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ও অনেক মহান প্রচারকের দেওয়া নরকের উপর উদ্ধৄতি ক্রমাগতভাবে দি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টুকুই যথে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কে সরলভাবে বলতে দিন যে একজন পালক যিনি </w:t>
      </w:r>
      <w:r>
        <w:rPr>
          <w:rFonts w:ascii="Vrinda" w:hAnsi="Vrinda" w:cs="Vrinda"/>
          <w:u w:val="single"/>
        </w:rPr>
        <w:t>কখনও</w:t>
      </w:r>
      <w:r>
        <w:rPr>
          <w:rFonts w:ascii="Vrinda" w:hAnsi="Vrinda" w:cs="Vrinda"/>
        </w:rPr>
        <w:t xml:space="preserve"> নরকের বিষয়ে প্রচার করেন না তিনি একজন বিশ্বস্ত ব্যক্তি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শাস্ত্রের প্রতি বিশ্বস্ত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 কোন ব্যক্তি নন যার কথা শোন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রণ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তিনি প্রচার করেননি “ঈশ্বরের সমস্ত মন্ত্রণা</w:t>
      </w:r>
      <w:r>
        <w:rPr>
          <w:rFonts w:cs="Vrinda" w:ascii="Vrinda" w:hAnsi="Vrinda"/>
        </w:rPr>
        <w:t>!” (</w:t>
      </w:r>
      <w:r>
        <w:rPr>
          <w:rFonts w:ascii="Vrinda" w:hAnsi="Vrinda" w:cs="Vrinda"/>
        </w:rPr>
        <w:t>প্রেরিত 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িনি পৌ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প্রচার করেননি স্বয়ং যীশু খ্রীষ্টের মতন – যিনি বাইবেলে উল্লিখিত অন্য কোন ব্যক্তি অপেক্ষা বেশি করে শেষ বিচার এবং নরকের বিষয়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রনের লোকের কথা শুন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ি বিচার এবং নরকের বিষয়ে তাকে বিশ্বাস না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কেমন করে তাকে অন্য কোন কিছুর ব্যাপারে বিশ্বাস করবেন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এখন পাঠ্যাংশ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খন আবার এটা পড়ব তখন অনুগ্রহ করে উঠে দাঁড়া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দেখ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ুদ্র ও মহ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মৃত লোক সেই সিংহাসনের সম্মুখে দাঁড়াইয়া আ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রে কয়েকখানি পুস্তক খোলা গ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আর একখানি পুস্ত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াৎ জীবন পুস্তক খোলা গ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মৃতেরা পুস্তকসমূহে লিখিত প্রমা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 আপন কার্যানুসারে বিচারিত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সমুদ্র আপনার মধ্যবর্তী মৄতগণকে সমর্পণ কর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মৄত্যু ও পাতাল আপনাদের মধ্যবর্তী মৄতগণকে সমর্পণ কর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তাহারা প্রত্যেকেই আপন আপন কার্যানুসারে বিচারিত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মৃত্যু ও পাতাল অগ্নিহ্রদে নিক্ষিপ্ত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ই অর্থাৎ সেই অগ্নিহ্রদ হইল দ্বিতীয় মৃত্যু”</w:t>
      </w:r>
    </w:p>
    <w:p>
      <w:pPr>
        <w:pStyle w:val="Normal"/>
        <w:ind w:left="1418" w:right="1399" w:hanging="142"/>
        <w:rPr/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কাশিত বাক্য 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বাইবেলের এই জায়গাটি খুলে রাখ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কে বলা হয় </w:t>
      </w:r>
      <w:r>
        <w:rPr>
          <w:rFonts w:ascii="MS Mincho;ＭＳ 明朝" w:hAnsi="MS Mincho;ＭＳ 明朝" w:eastAsia="MS Mincho;ＭＳ 明朝" w:cs="MS Mincho;ＭＳ 明朝"/>
        </w:rPr>
        <w:t>“</w:t>
      </w:r>
      <w:r>
        <w:rPr>
          <w:rFonts w:ascii="Vrinda" w:hAnsi="Vrinda" w:cs="Vrinda"/>
        </w:rPr>
        <w:t>শেষ বিচার” কারণ এরপর আর কোন বিচার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একেবারে শে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মহান শ্বেত সিংহাসনে ব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 পদ এবং অন্যান্য শাস্ত্রাংশ আমাদের দেখায় যে খ্রীষ্ট হবেন বি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আর পরিত্রাতা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ণের সময় এখন অতিবাহিত হ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আর পাপীদের পরিত্রাণ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খন হারানো পাপীদের বিচ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চার সিদ্ধান্ত দেবে না কে পরিত্রাণ পাবে এবং কে পত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স্থিরীকৄত হয় এই জীবনকা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হারিয়ে যাওয়া মানুষ হিসাবে মারা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এই সময়ে আপনি বিচারি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২তম পদটি শুধুমাত্র অপরিত্রাণপ্রাপ্ত মৄত ব্যক্তির কথা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দেখ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ুদ্র ও মহ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মৃত লোক সেই সিংহাসনের সম্মুখে দাঁড়াইয়া আ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রে কয়েকখানি পুস্তক খোলা গ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আর একখানি পুস্ত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াৎ জীবন পুস্তক খোলা গ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মৃতেরা পুস্তকসমূহে লিখিত প্রমা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 আপন কার্যানুসারে বিচারিত হইল</w:t>
      </w:r>
      <w:r>
        <w:rPr>
          <w:rFonts w:cs="Vrinda" w:ascii="Vrinda" w:hAnsi="Vrinda"/>
          <w:sz w:val="20"/>
          <w:szCs w:val="20"/>
        </w:rPr>
        <w:t>|” (</w:t>
      </w:r>
      <w:r>
        <w:rPr>
          <w:rFonts w:ascii="Vrinda" w:hAnsi="Vrinda" w:cs="Vrinda"/>
          <w:sz w:val="20"/>
          <w:sz w:val="20"/>
          <w:szCs w:val="20"/>
        </w:rPr>
        <w:t>প্রকাশিত বাক্য 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বলা হয়েছিল যে সেখানে “পুস্তকগুলি” এবং “জীবনের পুস্তক” থাকব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পুস্তকগুলিতে” আপনার জীবনকালের “কার্যসকল” লিপিবদ্ধ করা আছ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সমস্ত ম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্ষুদ্র এবং মহান ঈশ্বরের সম্মুখ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াঁড়াইব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দাঁড়ায়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ধনী এবং বিখ্যাতরা সেখানে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ঠিক একইভাবে যারা “ক্ষুদ্র” তারাও সেখানে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োন অপরিত্রাণপ্রাপ্ত ব্যক্তি বিচার </w:t>
      </w:r>
      <w:r>
        <w:rPr>
          <w:rFonts w:ascii="Vrinda" w:hAnsi="Vrinda" w:cs="Vrinda"/>
          <w:color w:val="000000"/>
        </w:rPr>
        <w:t>থেকে নিষ্কৄতি</w:t>
      </w:r>
      <w:r>
        <w:rPr>
          <w:rFonts w:ascii="Vrinda" w:hAnsi="Vrinda" w:cs="Vrinda"/>
        </w:rPr>
        <w:t xml:space="preserve"> প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অপরিত্রাণপ্রাপ্ত মৄতেরা খ্রীষ্টের বিচারের সামনে দাঁড়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ডুব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যাদের সমুদ্রে কবর দ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দেহগুলি পুনরুত্থ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দেহগুলি সমুদ্রের জলে গলান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 তাদের ক্ষুদ্র কণাগুলি আবার একত্রিত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বিচারের জন্য তাদের দেহগুলি আবার উত্থাপি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গতের কবর তাদের মধ্যস্থ দেহগুলি পরিত্যাগ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নরক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াতাল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সেই জায়্গা যেখানে হারানো আত্মাগুলি যায়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ৄতদের পরিত্যাগ কর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দের আত্মা এবং তাদের দেহ সংযুক্ত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া মহা শ্বেত সিংহাসনের সামনে দাঁড়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কম করতে ঈশ্বরের কোন সমস্যা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লেন সর্বশক্তিম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১২তম পদটি আবার শুন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দেখ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ুদ্র ও মহ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মৃত লোক সেই সিংহাসনের সম্মুখে দাঁড়াইয়া আ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রে কয়েকখানি পুস্তক খোলা গ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আর একখানি পুস্ত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াৎ জীবন পুস্তক খোলা গ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মৃতেরা পুস্তকসমূহে লিখিত প্রমা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 আপন কার্যানুসারে বিচারিত হইল</w:t>
      </w:r>
      <w:r>
        <w:rPr>
          <w:rFonts w:cs="Vrinda" w:ascii="Vrinda" w:hAnsi="Vrinda"/>
          <w:sz w:val="20"/>
          <w:szCs w:val="20"/>
        </w:rPr>
        <w:t>|” (</w:t>
      </w:r>
      <w:r>
        <w:rPr>
          <w:rFonts w:ascii="Vrinda" w:hAnsi="Vrinda" w:cs="Vrinda"/>
          <w:sz w:val="20"/>
          <w:sz w:val="20"/>
          <w:szCs w:val="20"/>
        </w:rPr>
        <w:t>প্রকাশিত বাক্য 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ই জীব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দি এখনও পরিত্রাণ না পেয়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 বিচারিত হবেন “এই পুস্তকে লেখা বিষয়ের ভিতর থেকে</w:t>
      </w:r>
      <w:r>
        <w:rPr>
          <w:rFonts w:cs="Vrinda" w:ascii="Vrinda" w:hAnsi="Vrinda"/>
        </w:rPr>
        <w:t>, [</w:t>
      </w:r>
      <w:r>
        <w:rPr>
          <w:rFonts w:ascii="Vrinda" w:hAnsi="Vrinda" w:cs="Vrinda"/>
        </w:rPr>
        <w:t>আপন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্ম অনুযায়ী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এই জীবনে আপনি যা কিছু করেছেন সেই অনুসা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ন ম্যাকগী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ক ব্যক্তি তাহার মৄত্যুশয্যায় শুয়ে আমাকে বলিয়াছিলেন যে</w:t>
      </w:r>
      <w:r>
        <w:rPr>
          <w:rFonts w:cs="Vrinda" w:ascii="Vrinda" w:hAnsi="Vrinda"/>
        </w:rPr>
        <w:t>, ‘</w:t>
      </w:r>
      <w:r>
        <w:rPr>
          <w:rFonts w:ascii="Vrinda" w:hAnsi="Vrinda" w:eastAsia="MS Mincho;ＭＳ 明朝" w:cs="Vrinda"/>
        </w:rPr>
        <w:t>প্রচারক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মার সহিত ভবিষ্যতের বিষয়ে কথা বলিবার কোন প্রয়োজন আপনার না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ার সুযোগ আমি নিজেই লইব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ি বিশ্বাস করি ঈশ্বর হইতেছেন ন্যায়পরায়ণ এবং ধার্ম্মিক আর আমাকে আমার কর্মসকল তাঁহার সম্মুখে উপস্থিত করিতে দিন</w:t>
      </w:r>
      <w:r>
        <w:rPr>
          <w:rFonts w:eastAsia="MS Mincho;ＭＳ 明朝" w:cs="Vrinda" w:ascii="Vrinda" w:hAnsi="Vrinda"/>
        </w:rPr>
        <w:t xml:space="preserve">|’” </w:t>
      </w:r>
      <w:r>
        <w:rPr>
          <w:rFonts w:ascii="Vrinda" w:hAnsi="Vrinda" w:eastAsia="MS Mincho;ＭＳ 明朝" w:cs="Vrinda"/>
        </w:rPr>
        <w:t>ডঃ ম্যাকগী বলেছেন</w:t>
      </w:r>
      <w:r>
        <w:rPr>
          <w:rFonts w:eastAsia="MS Mincho;ＭＳ 明朝" w:cs="Vrinda" w:ascii="Vrinda" w:hAnsi="Vrinda"/>
        </w:rPr>
        <w:t>, “</w:t>
      </w:r>
      <w:r>
        <w:rPr>
          <w:rFonts w:ascii="Vrinda" w:hAnsi="Vrinda" w:eastAsia="MS Mincho;ＭＳ 明朝" w:cs="Vrinda"/>
        </w:rPr>
        <w:t>আপনি সঠিক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িনি ন্যায়বান এবং ধার্ম্মিক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বং তিনি আপনাকে আপনার কর্মসকল তাঁর সামনে উপস্থিত করিতে দিব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সেই কারণে তিনি ইহা বলেন যে তিনি তাহা করিতে চলিয়াছ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কিন্তু আমার কাছে আপনার জন্য বার্তা আছে</w:t>
      </w:r>
      <w:r>
        <w:rPr>
          <w:rFonts w:eastAsia="MS Mincho;ＭＳ 明朝" w:cs="Vrinda" w:ascii="Vrinda" w:hAnsi="Vrinda"/>
        </w:rPr>
        <w:t xml:space="preserve">: </w:t>
      </w:r>
      <w:r>
        <w:rPr>
          <w:rFonts w:ascii="Vrinda" w:hAnsi="Vrinda" w:eastAsia="MS Mincho;ＭＳ 明朝" w:cs="Vrinda"/>
        </w:rPr>
        <w:t>সেই বিচারে কেউই উদ্ধার পাবে না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 xml:space="preserve">কারণ আপনি আপনার কাজের দ্বারা পরিত্রাণ পেতে পারেন না…আপনার করা সামান্য কাজের কোন মূল্যই কেউ দেয় না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volume V, Thomas Nelson Publishers, 1983, p. 1060; note on Revelation 20:1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তখন একটি “পক্ষপাতহীন” বিচার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নিজের জীবনকালে যা করেছেন “পুস্তকগুলিতে” তার সবই লিপিবদ্ধ কর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্যাকগী “পুস্তকগুলিকে” আপনার জীবনের একটি ভিডিও টেপের সঙ্গে তুলন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ার জীবন একটি ভিডিও টেপে ধর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ঘটনাচক্রে সেই টেপটি খ্রীষ্টের কাছ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সেটা চাল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ি সেটা শুনত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বং দেখত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ক্ষম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কোনভাব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 আপনার কাছে ভাল শোন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কি ইচ্ছা করছে ঈশ্বরের সামনে দাঁড়াতে এবং চাইছেন কি তাঁর কাছে রাখা আপনার জীবনের টেপটি তিনি বাজা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মনে করি তিনি সেটা দূরদর্শনের পর্দার উপরে দেখবেন যাতে আপন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 দেখতে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মনে করেন যে আপনার জীবন সেই পরীক্ষা সহ্য করতে পা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আপনার বিষয়ে জান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আমি এইরকম সিদ্ধান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রি ন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নিইনা…শমূয়েল জনস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িখ্যাত অভিধান রচয়িত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লেছিলেন যে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প্রত্যেকেই তাহার নিজের সম্বন্ধে কিছু জানেন যাহা তিনি সাহস করেন না নিজের প্রিয়্তম বন্ধুকেও বলিতে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আপনি নিজেকে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 জান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জানেন সেই বিষয় যা আপনি অন্যদের থেকে লুকিয়ে রেখেছিলেন এবং শ্বাসরোধ করে রেখেছিলেন যে এই জগতের কোন কিছুর জন্য আপনি সেটা প্রকাশ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বিচার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ই সমস্তই বের করে আনতে চলেছ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যখন আপনি আপনার সামান্য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ভাল কাজগুল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ঁর সামনে উপস্থ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আপনাকে আপনার সম্বন্ধে বলতে চলেছেন” </w:t>
      </w:r>
      <w:r>
        <w:rPr>
          <w:rFonts w:cs="Times New Roman" w:ascii="Times New Roman" w:hAnsi="Times New Roman"/>
        </w:rPr>
        <w:t>(McGee, ibid.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ডঃ ম্যাকগী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হান সিংহাসনের বিচার হচ্ছে হারানোদের বি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হু সংখ্যায়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লোকে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দের কাজের দ্বারা বিচারিত হতে চ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তাদের সুযো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িচার ন্যায় বি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একজনও ত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ভা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কাজগুলির দ্বারা উদ্ধার পায়না”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ক্ষ্য করুন যে ঈশ্বর “পুস্তকগুলির” কথা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 “জীবন পুস্তকের” কথা বলেছ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জীবন পুস্তক” অন্তর্ভূক্ত করছে প্রত্যেকের নাম যারা যীশুর দ্বারা পরিত্রাণ পে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ের নাম যারা এই জীবনে “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রক্তের দ্বারা ঈশ্বরের নিমিত্ত মুক্ত” হয়েছ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কাশিত বাক্য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ই জীবনে যখন তারা যীশুকে বিশ্বাস করেছিল তখন যীশু খ্রীষ্টের রক্ত তাদের সমস্ত পাপ থেকে শুচি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াই হলেন একমাত্র তারা যাদের নাম “জীবন পুস্তকে” পাওয়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লেন সে সব লোকেরা যারা গান গাইতে এবং প্রশংসা করতে পারে “তার যিনি আমাদিগকে প্রেম করিয়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ন রক্তে আমাদিগের পাপ হইতে আমাদিগকে মুক্ত করিয়াছ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কাশিত বাক্য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শুধুমাত্র তাদের নাম “জীবন পুস্তকে” লেখ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এই জীবনে যীশুর দ্বারা পরিত্রাণ পে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রক্তে শুচি হ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লক্ষ্য করুন যে সেখানে শুধুমাত্র একটাই “জীবন পুস্তক” – কিন্তু সেখানে অনেক “পুস্তক” আছে যার মধ্যে অন্তর্ভূক্ত হয়ে উল্লেখিত হয়েছে তাদের নাম যারা কখনও পরিত্রাণ পায়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মনে আছে যে আমি শুনেছিলাম একজন প্রচারক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 অনেক</w:t>
      </w:r>
      <w:r>
        <w:rPr>
          <w:rFonts w:ascii="MS Mincho;ＭＳ 明朝" w:hAnsi="MS Mincho;ＭＳ 明朝" w:eastAsia="MS Mincho;ＭＳ 明朝" w:cs="MS Mincho;ＭＳ 明朝"/>
        </w:rPr>
        <w:t>‘</w:t>
      </w:r>
      <w:r>
        <w:rPr>
          <w:rFonts w:ascii="Vrinda" w:hAnsi="Vrinda" w:cs="Vrinda"/>
        </w:rPr>
        <w:t>পুস্তক</w:t>
      </w:r>
      <w:r>
        <w:rPr>
          <w:rFonts w:ascii="MS Mincho;ＭＳ 明朝" w:hAnsi="MS Mincho;ＭＳ 明朝" w:eastAsia="MS Mincho;ＭＳ 明朝" w:cs="MS Mincho;ＭＳ 明朝"/>
        </w:rPr>
        <w:t>’</w:t>
      </w:r>
      <w:r>
        <w:rPr>
          <w:rFonts w:ascii="Vrinda" w:hAnsi="Vrinda" w:eastAsia="MS Mincho;ＭＳ 明朝" w:cs="Vrinda"/>
        </w:rPr>
        <w:t>আছে কারণ বেশির ভাগ লোক হারিয়ে গিয়েছ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কিন্তু সেখানে শুধুমাত্র একটিই</w:t>
      </w:r>
      <w:r>
        <w:rPr>
          <w:rFonts w:ascii="MS Mincho;ＭＳ 明朝" w:hAnsi="MS Mincho;ＭＳ 明朝" w:eastAsia="MS Mincho;ＭＳ 明朝" w:cs="MS Mincho;ＭＳ 明朝"/>
        </w:rPr>
        <w:t>‘</w:t>
      </w:r>
      <w:r>
        <w:rPr>
          <w:rFonts w:ascii="Vrinda" w:hAnsi="Vrinda" w:eastAsia="MS Mincho;ＭＳ 明朝" w:cs="Vrinda"/>
        </w:rPr>
        <w:t>জীবন পুস্তক</w:t>
      </w:r>
      <w:r>
        <w:rPr>
          <w:rFonts w:ascii="MS Mincho;ＭＳ 明朝" w:hAnsi="MS Mincho;ＭＳ 明朝" w:eastAsia="MS Mincho;ＭＳ 明朝" w:cs="MS Mincho;ＭＳ 明朝"/>
        </w:rPr>
        <w:t>’</w:t>
      </w:r>
      <w:r>
        <w:rPr>
          <w:rFonts w:ascii="Vrinda" w:hAnsi="Vrinda" w:eastAsia="MS Mincho;ＭＳ 明朝" w:cs="Vrinda"/>
        </w:rPr>
        <w:t>আছ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কারণ খুব কম লোকেই পরিত্রাণ পেয়েছিল</w:t>
      </w:r>
      <w:r>
        <w:rPr>
          <w:rFonts w:eastAsia="MS Mincho;ＭＳ 明朝" w:cs="Vrinda" w:ascii="Vrinda" w:hAnsi="Vrinda"/>
        </w:rPr>
        <w:t xml:space="preserve">|” </w:t>
      </w:r>
      <w:r>
        <w:rPr>
          <w:rFonts w:ascii="Vrinda" w:hAnsi="Vrinda" w:eastAsia="MS Mincho;ＭＳ 明朝" w:cs="Vrinda"/>
        </w:rPr>
        <w:t>আর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রপর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১৫তম পদটি দেখুন</w:t>
      </w:r>
      <w:r>
        <w:rPr>
          <w:rFonts w:eastAsia="MS Mincho;ＭＳ 明朝" w:cs="Vrinda" w:ascii="Vrinda" w:hAnsi="Vrinda"/>
        </w:rPr>
        <w:t>,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  <w:t>“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আর জীবন পুস্তকে যে কাহারও নাম লিখিত পাওয়া গেল না সে অগ্নিহ্রদে নিক্ষিপ্ত হইল” </w:t>
      </w:r>
      <w:r>
        <w:rPr>
          <w:rFonts w:eastAsia="MS Mincho;ＭＳ 明朝" w:cs="Vrinda" w:ascii="Vrinda" w:hAnsi="Vrinda"/>
          <w:sz w:val="20"/>
          <w:szCs w:val="20"/>
        </w:rPr>
        <w:t>(</w:t>
      </w:r>
      <w:r>
        <w:rPr>
          <w:rFonts w:ascii="Vrinda" w:hAnsi="Vrinda" w:eastAsia="MS Mincho;ＭＳ 明朝" w:cs="Vrinda"/>
          <w:sz w:val="20"/>
          <w:sz w:val="20"/>
          <w:szCs w:val="20"/>
        </w:rPr>
        <w:t>প্রকাশিত বাক্য ২০</w:t>
      </w:r>
      <w:r>
        <w:rPr>
          <w:rFonts w:eastAsia="MS Mincho;ＭＳ 明朝" w:cs="Vrinda" w:ascii="Vrinda" w:hAnsi="Vrinda"/>
          <w:sz w:val="20"/>
          <w:szCs w:val="20"/>
        </w:rPr>
        <w:t>:</w:t>
      </w:r>
      <w:r>
        <w:rPr>
          <w:rFonts w:ascii="Vrinda" w:hAnsi="Vrinda" w:eastAsia="MS Mincho;ＭＳ 明朝" w:cs="Vrinda"/>
          <w:sz w:val="20"/>
          <w:sz w:val="20"/>
          <w:szCs w:val="20"/>
        </w:rPr>
        <w:t>১৫</w:t>
      </w:r>
      <w:r>
        <w:rPr>
          <w:rFonts w:eastAsia="MS Mincho;ＭＳ 明朝"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eastAsia="MS Mincho;ＭＳ 明朝" w:cs="Vrinda"/>
        </w:rPr>
        <w:t>সেই “অগ্নিহ্রদ” হচ্ছে অনন্তকালীন নরক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অনন্তকালীন যন্ত্রণা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অনন্তকালীন দুঃখভোগ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প্রভু যীশু খ্রীষ্ট বলেছেন যে সেখানে দুটি পথ আছ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বং প্রত্যেকে ঐ দুটির মধ্যে যে কোন একটি পথে যায়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িনি বলেছিলেন</w:t>
      </w:r>
      <w:r>
        <w:rPr>
          <w:rFonts w:eastAsia="MS Mincho;ＭＳ 明朝" w:cs="Vrinda" w:ascii="Vrinda" w:hAnsi="Vrinda"/>
        </w:rPr>
        <w:t>,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ঙ্কীর্ণ দ্বার দিয়া প্রবেশ কর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সর্ব্বনাশে যাইবার দ্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শস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থ পরিস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নেকেই তাহা দিয়া প্রবেশ কর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জীবনে যাইবার দ্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ঙ্কী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থ দূর্গ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এবং অল্প লোকেই তাহা পায়</w:t>
      </w:r>
      <w:r>
        <w:rPr>
          <w:rFonts w:ascii="Vrinda" w:hAnsi="Vrinda" w:cs="Vrinda"/>
          <w:sz w:val="20"/>
          <w:sz w:val="20"/>
          <w:szCs w:val="20"/>
        </w:rPr>
        <w:t xml:space="preserve">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>খ্রীষ্ট বলেছেন</w:t>
      </w:r>
      <w:r>
        <w:rPr>
          <w:rFonts w:eastAsia="MS Mincho;ＭＳ 明朝" w:cs="Vrinda" w:ascii="Vrinda" w:hAnsi="Vrinda"/>
        </w:rPr>
        <w:t>, “</w:t>
      </w:r>
      <w:r>
        <w:rPr>
          <w:rFonts w:ascii="Vrinda" w:hAnsi="Vrinda" w:eastAsia="MS Mincho;ＭＳ 明朝" w:cs="Vrinda"/>
        </w:rPr>
        <w:t xml:space="preserve">সেখানে দেখা যাইবে অল্পই </w:t>
      </w:r>
      <w:r>
        <w:rPr>
          <w:rFonts w:eastAsia="MS Mincho;ＭＳ 明朝" w:cs="Vrinda" w:ascii="Vrinda" w:hAnsi="Vrinda"/>
        </w:rPr>
        <w:t>[</w:t>
      </w:r>
      <w:r>
        <w:rPr>
          <w:rFonts w:ascii="Vrinda" w:hAnsi="Vrinda" w:eastAsia="MS Mincho;ＭＳ 明朝" w:cs="Vrinda"/>
        </w:rPr>
        <w:t>সঠিক পথ</w:t>
      </w:r>
      <w:r>
        <w:rPr>
          <w:rFonts w:eastAsia="MS Mincho;ＭＳ 明朝" w:cs="Vrinda" w:ascii="Vrinda" w:hAnsi="Vrinda"/>
        </w:rPr>
        <w:t xml:space="preserve">] </w:t>
      </w:r>
      <w:r>
        <w:rPr>
          <w:rFonts w:ascii="Vrinda" w:hAnsi="Vrinda" w:eastAsia="MS Mincho;ＭＳ 明朝" w:cs="Vrinda"/>
        </w:rPr>
        <w:t>জীবনের প্রতি পরিচালিত হইতেছে</w:t>
      </w:r>
      <w:r>
        <w:rPr>
          <w:rFonts w:eastAsia="MS Mincho;ＭＳ 明朝" w:cs="Vrinda" w:ascii="Vrinda" w:hAnsi="Vrinda"/>
        </w:rPr>
        <w:t>|” “</w:t>
      </w:r>
      <w:r>
        <w:rPr>
          <w:rFonts w:ascii="Vrinda" w:hAnsi="Vrinda" w:eastAsia="MS Mincho;ＭＳ 明朝" w:cs="Vrinda"/>
        </w:rPr>
        <w:t>সেখানে অল্পই হইবে যে ইহা দেখিবে</w:t>
      </w:r>
      <w:r>
        <w:rPr>
          <w:rFonts w:eastAsia="MS Mincho;ＭＳ 明朝" w:cs="Vrinda" w:ascii="Vrinda" w:hAnsi="Vrinda"/>
        </w:rPr>
        <w:t xml:space="preserve">|” </w:t>
      </w:r>
      <w:r>
        <w:rPr>
          <w:rFonts w:ascii="Vrinda" w:hAnsi="Vrinda" w:eastAsia="MS Mincho;ＭＳ 明朝" w:cs="Vrinda"/>
        </w:rPr>
        <w:t xml:space="preserve">আপনি কি </w:t>
      </w:r>
      <w:r>
        <w:rPr>
          <w:rFonts w:ascii="Vrinda" w:hAnsi="Vrinda" w:eastAsia="MS Mincho;ＭＳ 明朝" w:cs="Vrinda"/>
          <w:u w:val="single"/>
        </w:rPr>
        <w:t>অল্পের</w:t>
      </w:r>
      <w:r>
        <w:rPr>
          <w:rFonts w:ascii="Vrinda" w:hAnsi="Vrinda" w:eastAsia="MS Mincho;ＭＳ 明朝" w:cs="Vrinda"/>
        </w:rPr>
        <w:t xml:space="preserve"> মধ্যে একজন হবেন যাদের নামগুলি “জীবন পুস্তকে” লেখা আছে</w:t>
      </w:r>
      <w:r>
        <w:rPr>
          <w:rFonts w:eastAsia="MS Mincho;ＭＳ 明朝" w:cs="Vrinda" w:ascii="Vrinda" w:hAnsi="Vrinda"/>
        </w:rPr>
        <w:t xml:space="preserve">? </w:t>
      </w:r>
      <w:r>
        <w:rPr>
          <w:rFonts w:ascii="Vrinda" w:hAnsi="Vrinda" w:eastAsia="MS Mincho;ＭＳ 明朝" w:cs="Vrinda"/>
        </w:rPr>
        <w:t>বিচার এবং নরক থেকে নিষ্কৄতির একটাই পথ – একমাত্র পথ – এই জীবন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খনই যীশুকে বিশ্বাস করা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পনার পাপ থেকে ফিরে আসুন এবং যীশুর প্রতি ফিরে আসুন</w:t>
      </w:r>
      <w:r>
        <w:rPr>
          <w:rFonts w:eastAsia="MS Mincho;ＭＳ 明朝" w:cs="Vrinda" w:ascii="Vrinda" w:hAnsi="Vrinda"/>
        </w:rPr>
        <w:t xml:space="preserve">! </w:t>
      </w:r>
      <w:r>
        <w:rPr>
          <w:rFonts w:ascii="Vrinda" w:hAnsi="Vrinda" w:eastAsia="MS Mincho;ＭＳ 明朝" w:cs="Vrinda"/>
        </w:rPr>
        <w:t>বাইবেল বলে</w:t>
      </w:r>
      <w:r>
        <w:rPr>
          <w:rFonts w:eastAsia="MS Mincho;ＭＳ 明朝" w:cs="Vrinda" w:ascii="Vrinda" w:hAnsi="Vrinda"/>
        </w:rPr>
        <w:t>, “</w:t>
      </w:r>
      <w:r>
        <w:rPr>
          <w:rFonts w:ascii="Vrinda" w:hAnsi="Vrinda" w:eastAsia="MS Mincho;ＭＳ 明朝" w:cs="Vrinda"/>
        </w:rPr>
        <w:t xml:space="preserve">তোমরা </w:t>
      </w:r>
      <w:r>
        <w:rPr>
          <w:rFonts w:ascii="Vrinda" w:hAnsi="Vrinda" w:eastAsia="MS Mincho;ＭＳ 明朝" w:cs="Vrinda"/>
          <w:u w:val="single"/>
        </w:rPr>
        <w:t>ফির</w:t>
      </w:r>
      <w:r>
        <w:rPr>
          <w:rFonts w:ascii="Vrinda" w:hAnsi="Vrinda" w:eastAsia="MS Mincho;ＭＳ 明朝" w:cs="Vrinda"/>
        </w:rPr>
        <w:t xml:space="preserve"> আপন আপন কুপথ হইতে</w:t>
      </w:r>
      <w:r>
        <w:rPr>
          <w:rFonts w:eastAsia="MS Mincho;ＭＳ 明朝" w:cs="Vrinda" w:ascii="Vrinda" w:hAnsi="Vrinda"/>
        </w:rPr>
        <w:t xml:space="preserve">; </w:t>
      </w:r>
      <w:r>
        <w:rPr>
          <w:rFonts w:ascii="Vrinda" w:hAnsi="Vrinda" w:eastAsia="MS Mincho;ＭＳ 明朝" w:cs="Vrinda"/>
        </w:rPr>
        <w:t>কারণ তোমরা কেন মরিবে</w:t>
      </w:r>
      <w:r>
        <w:rPr>
          <w:rFonts w:eastAsia="MS Mincho;ＭＳ 明朝" w:cs="Vrinda" w:ascii="Vrinda" w:hAnsi="Vrinda"/>
        </w:rPr>
        <w:t>?” (</w:t>
      </w:r>
      <w:r>
        <w:rPr>
          <w:rFonts w:ascii="Vrinda" w:hAnsi="Vrinda" w:eastAsia="MS Mincho;ＭＳ 明朝" w:cs="Vrinda"/>
        </w:rPr>
        <w:t>যিহিষ্কেল ৩৩</w:t>
      </w:r>
      <w:r>
        <w:rPr>
          <w:rFonts w:eastAsia="MS Mincho;ＭＳ 明朝" w:cs="Vrinda" w:ascii="Vrinda" w:hAnsi="Vrinda"/>
        </w:rPr>
        <w:t>:</w:t>
      </w:r>
      <w:r>
        <w:rPr>
          <w:rFonts w:ascii="Vrinda" w:hAnsi="Vrinda" w:eastAsia="MS Mincho;ＭＳ 明朝" w:cs="Vrinda"/>
        </w:rPr>
        <w:t>১১</w:t>
      </w:r>
      <w:r>
        <w:rPr>
          <w:rFonts w:eastAsia="MS Mincho;ＭＳ 明朝" w:cs="Vrinda" w:ascii="Vrinda" w:hAnsi="Vrinda"/>
        </w:rPr>
        <w:t xml:space="preserve">)| </w:t>
      </w:r>
      <w:r>
        <w:rPr>
          <w:rFonts w:ascii="Vrinda" w:hAnsi="Vrinda" w:eastAsia="MS Mincho;ＭＳ 明朝" w:cs="Vrinda"/>
        </w:rPr>
        <w:t>প্রেরিত পুস্তকে “বহুসংখ্যক লোক বিশ্বাস করিয়া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 xml:space="preserve">প্রভুর প্রতি </w:t>
      </w:r>
      <w:r>
        <w:rPr>
          <w:rFonts w:ascii="Vrinda" w:hAnsi="Vrinda" w:eastAsia="MS Mincho;ＭＳ 明朝" w:cs="Vrinda"/>
          <w:u w:val="single"/>
        </w:rPr>
        <w:t>ফিরিল</w:t>
      </w:r>
      <w:r>
        <w:rPr>
          <w:rFonts w:ascii="Vrinda" w:hAnsi="Vrinda" w:eastAsia="MS Mincho;ＭＳ 明朝" w:cs="Vrinda"/>
        </w:rPr>
        <w:t xml:space="preserve">” </w:t>
      </w:r>
      <w:r>
        <w:rPr>
          <w:rFonts w:eastAsia="MS Mincho;ＭＳ 明朝" w:cs="Vrinda" w:ascii="Vrinda" w:hAnsi="Vrinda"/>
        </w:rPr>
        <w:t>(</w:t>
      </w:r>
      <w:r>
        <w:rPr>
          <w:rFonts w:ascii="Vrinda" w:hAnsi="Vrinda" w:eastAsia="MS Mincho;ＭＳ 明朝" w:cs="Vrinda"/>
        </w:rPr>
        <w:t>প্রেরিত ১১</w:t>
      </w:r>
      <w:r>
        <w:rPr>
          <w:rFonts w:eastAsia="MS Mincho;ＭＳ 明朝" w:cs="Vrinda" w:ascii="Vrinda" w:hAnsi="Vrinda"/>
        </w:rPr>
        <w:t>:</w:t>
      </w:r>
      <w:r>
        <w:rPr>
          <w:rFonts w:ascii="Vrinda" w:hAnsi="Vrinda" w:eastAsia="MS Mincho;ＭＳ 明朝" w:cs="Vrinda"/>
        </w:rPr>
        <w:t>২১</w:t>
      </w:r>
      <w:r>
        <w:rPr>
          <w:rFonts w:eastAsia="MS Mincho;ＭＳ 明朝" w:cs="Vrinda" w:ascii="Vrinda" w:hAnsi="Vrinda"/>
        </w:rPr>
        <w:t xml:space="preserve">)| </w:t>
      </w:r>
      <w:r>
        <w:rPr>
          <w:rFonts w:ascii="Vrinda" w:hAnsi="Vrinda" w:eastAsia="MS Mincho;ＭＳ 明朝" w:cs="Vrinda"/>
        </w:rPr>
        <w:t>আপনার স্বার্থপরতা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 xml:space="preserve">ও পাপপূর্ণ আচরণ </w:t>
      </w:r>
      <w:r>
        <w:rPr>
          <w:rFonts w:ascii="Vrinda" w:hAnsi="Vrinda" w:eastAsia="MS Mincho;ＭＳ 明朝" w:cs="Vrinda"/>
          <w:u w:val="single"/>
        </w:rPr>
        <w:t>হইতে ফিরুন</w:t>
      </w:r>
      <w:r>
        <w:rPr>
          <w:rFonts w:ascii="Vrinda" w:hAnsi="Vrinda" w:eastAsia="MS Mincho;ＭＳ 明朝" w:cs="Vrinda"/>
        </w:rPr>
        <w:t xml:space="preserve"> – এবং প্রভু যীশুর </w:t>
      </w:r>
      <w:r>
        <w:rPr>
          <w:rFonts w:ascii="Vrinda" w:hAnsi="Vrinda" w:eastAsia="MS Mincho;ＭＳ 明朝" w:cs="Vrinda"/>
          <w:u w:val="single"/>
        </w:rPr>
        <w:t>প্রতি ফিরুন</w:t>
      </w:r>
      <w:r>
        <w:rPr>
          <w:rFonts w:eastAsia="MS Mincho;ＭＳ 明朝" w:cs="Vrinda" w:ascii="Vrinda" w:hAnsi="Vrinda"/>
        </w:rPr>
        <w:t>,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াহাতে আমরা তাঁহার রক্ত দ্বারা মু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র্থাৎ অপরাধ সকলের মোচন পাইয়াছ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ফিষ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র রক্ত আপনার সমস্ত পাপ আচ্ছাদিত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তরাং ঈশ্বর তা দেখতে প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বার রোমীয় পুস্তক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ধন্য তাহারা…যাহাদের পাপ </w:t>
      </w:r>
      <w:r>
        <w:rPr>
          <w:rFonts w:ascii="Vrinda" w:hAnsi="Vrinda" w:cs="Vrinda"/>
          <w:sz w:val="20"/>
          <w:sz w:val="20"/>
          <w:szCs w:val="20"/>
          <w:u w:val="single"/>
        </w:rPr>
        <w:t>আচ্ছাদিত</w:t>
      </w:r>
      <w:r>
        <w:rPr>
          <w:rFonts w:ascii="Vrinda" w:hAnsi="Vrinda" w:cs="Vrinda"/>
          <w:sz w:val="20"/>
          <w:sz w:val="20"/>
          <w:szCs w:val="20"/>
        </w:rPr>
        <w:t xml:space="preserve"> হইয়াছে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য়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র রক্ত আপনার সমস্ত পাপ “আচ্ছাদিত” করবে সুতরাং ঈশ্বর কখনও সেগুলি দেখতে প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বং যীশুর রক্ত আপনার সমস্ত পাপকে </w:t>
      </w:r>
      <w:r>
        <w:rPr>
          <w:rFonts w:ascii="Vrinda" w:hAnsi="Vrinda" w:cs="Vrinda"/>
          <w:u w:val="single"/>
        </w:rPr>
        <w:t>ধৌত করবে</w:t>
      </w:r>
      <w:r>
        <w:rPr>
          <w:rFonts w:ascii="Vrinda" w:hAnsi="Vrinda" w:cs="Vrinda"/>
        </w:rPr>
        <w:t xml:space="preserve"> যাতে ঈশ্বর সেগুলির দিকে কখনও তাক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বার রোমীয় পুস্তক বলে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ম্প্রতি তাঁহার রক্তে যখন ধার্ম্মিক গণিত হই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আমরা কত অধিক নিশ্চয় তাঁহার দ্বারা ঈশ্বরের ক্রোধ হইতে পরিত্রাণ পাই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য়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বং প্রকাশিত বাক্য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 পদে বলছে যে যারা পরিত্রাণ পেয়েছিল তারা পরিত্রাণ পেয়েছে এই কারণে যে যীশু আমাদের ভালবাসেন এবং “তাঁর নিজ রক্তে আমাদের সমস্ত পাপ হইতে ধৌত করে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নামের প্রশংসা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য়ালসের সেই মহান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গতের সমস্ত সমাধানগুলি অপর্যাপ্ত আমার পাপের কলঙ্ক থেক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িষ্কৄতি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এখানে ঈশ্বরপুত্র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িষ্কলঙ্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ির্দোষ রক্ত আ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এবং আমি অনুভব করি যে তা শক্তিশালী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80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ছে 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দ্ভুত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কার্যবল</w:t>
      </w:r>
    </w:p>
    <w:p>
      <w:pPr>
        <w:pStyle w:val="Normal"/>
        <w:ind w:left="180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ূল্যবান মেষশাবকের শোনি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800" w:hanging="0"/>
        <w:rPr/>
      </w:pPr>
      <w:r>
        <w:rPr>
          <w:rFonts w:ascii="Vrinda" w:hAnsi="Vrinda" w:cs="Vrinda"/>
          <w:sz w:val="20"/>
          <w:sz w:val="20"/>
          <w:szCs w:val="20"/>
        </w:rPr>
        <w:t>তাঁর রক্ত জঘণ্যতম পাপ থেকে শুচি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80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রক্ত আমার জন্য সহায়ক 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0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চার্লস ওয়েসলী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ind w:left="18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টাই আমার যন্ত্রণা থেকে মুক্তি এবং সান্ত্ব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Fellowship with God,</w:t>
      </w:r>
      <w:r>
        <w:rPr>
          <w:rFonts w:cs="Times New Roman" w:ascii="Times New Roman" w:hAnsi="Times New Roman"/>
          <w:sz w:val="20"/>
          <w:szCs w:val="20"/>
        </w:rPr>
        <w:t xml:space="preserve"> Crossway Books, 1994, p. 14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99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  <w:r>
        <w:br w:type="page"/>
      </w:r>
    </w:p>
    <w:p>
      <w:pPr>
        <w:pStyle w:val="Normal"/>
        <w:ind w:left="144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াপ অনে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ুদ্রের বালুকারাশির ন্যা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990" w:hanging="0"/>
        <w:rPr/>
      </w:pPr>
      <w:r>
        <w:rPr>
          <w:rFonts w:ascii="Vrinda" w:hAnsi="Vrinda" w:cs="Vrinda"/>
          <w:sz w:val="20"/>
          <w:sz w:val="20"/>
          <w:szCs w:val="20"/>
        </w:rPr>
        <w:t>কিন্তু তাঁর র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আমার 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জন্য যথেষ্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990" w:hanging="0"/>
        <w:rPr/>
      </w:pPr>
      <w:r>
        <w:rPr>
          <w:rFonts w:ascii="Vrinda" w:hAnsi="Vrinda" w:cs="Vrinda"/>
          <w:sz w:val="20"/>
          <w:sz w:val="20"/>
          <w:szCs w:val="20"/>
        </w:rPr>
        <w:t>কেননা উজ্জ্বল অক্ষ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িখিত তোমার প্রতিজ্ঞা যাহা চমকিত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36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দিও তোমার সব পাপ সিন্দুরব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াকে তুষারের মত শুভ্র করব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left="1440" w:right="360" w:hanging="0"/>
        <w:rPr/>
      </w:pP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নাম সেখা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ুভ্র এবং উজ্জ্বল অক্ষরে লিখ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360" w:hanging="0"/>
        <w:rPr/>
      </w:pPr>
      <w:r>
        <w:rPr>
          <w:rFonts w:ascii="Vrinda" w:hAnsi="Vrinda" w:cs="Vrinda"/>
          <w:sz w:val="20"/>
          <w:sz w:val="20"/>
          <w:szCs w:val="20"/>
        </w:rPr>
        <w:t>তাঁর রাজ্যের পুস্ত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নাম সেখানে লেখা আছ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Is My Name Written There?” by Mary A. Kidder, 1820-1905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ascii="Vrinda" w:hAnsi="Vrinda" w:cs="Vrinda"/>
          <w:sz w:val="22"/>
          <w:sz w:val="22"/>
          <w:szCs w:val="22"/>
        </w:rPr>
        <w:t>আপনি কি সেরকম বলতে পেরেছিল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জ সকালে আপনি কি সেটা বল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ক্রুশের উপর প্রবাহিত যীশুর রক্তের দ্বারা আপনার সব পাপ ধৌত হয়েছে কী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বিশ্বাসে তাঁর কাছে আসুন এবং তিনি আপনাকে ঈশ্বরের দৄষ্টিতে শুচি করব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ডঃ চ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য় পরিচালিত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tabs>
          <w:tab w:val="clear" w:pos="432"/>
          <w:tab w:val="left" w:pos="1080" w:leader="none"/>
        </w:tabs>
        <w:ind w:left="0" w:right="387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firstLine="360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প্রকাশিত বাক্য 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>|</w:t>
      </w:r>
    </w:p>
    <w:p>
      <w:pPr>
        <w:pStyle w:val="Normal"/>
        <w:ind w:firstLine="360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Is My Name Written There?” (by Mary A. Kidder, 1820-1905). 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  <w:lang w:val="en-US"/>
        </w:rPr>
      </w:pPr>
      <w:r>
        <w:rPr>
          <w:rFonts w:cs="Vrinda" w:ascii="Vrinda" w:hAnsi="Vrinda"/>
          <w:b w:val="false"/>
          <w:szCs w:val="24"/>
          <w:lang w:val="en-US"/>
        </w:rPr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  <w:lang w:val="en-US"/>
        </w:rPr>
      </w:pPr>
      <w:r>
        <w:rPr>
          <w:rFonts w:cs="Vrinda" w:ascii="Vrinda" w:hAnsi="Vrinda"/>
          <w:b w:val="false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t>BENGALI</w:t>
    </w:r>
    <w:r>
      <w:rPr>
        <w:sz w:val="16"/>
      </w:rPr>
      <w:t xml:space="preserve">          </w:t>
    </w:r>
    <w:r>
      <w:rPr/>
      <w:t xml:space="preserve">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8:44:00Z</dcterms:created>
  <dc:creator>user</dc:creator>
  <dc:description/>
  <dc:language>en-US</dc:language>
  <cp:lastModifiedBy>Use This Account</cp:lastModifiedBy>
  <cp:lastPrinted>2015-01-06T10:35:00Z</cp:lastPrinted>
  <dcterms:modified xsi:type="dcterms:W3CDTF">2015-02-08T08:46:00Z</dcterms:modified>
  <cp:revision>3</cp:revision>
  <dc:subject/>
  <dc:title/>
</cp:coreProperties>
</file>